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49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On Wednesday, 29 July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Mr Stewart, I just need to indicat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mmission will not be sitting tomorrow.  There ar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ircumstances that make it unavoidable, but we will resu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gain after today on Fri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As your Honour pleases.  Mr Ali wa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itness box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&lt;DINO ALI, on former oath:              [10.0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&lt;EXAMINATION BY MR STEWART CONTINU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Q.   Mr Ali, I want to deal firs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udicial committee and how the judicial committee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h the allegations that had been raised by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irstly, as I understand it, you and Mr Bowditc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de Rooy had already formed a judicial committee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h unrelated allegation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y were allegations, briefly put, to do with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ather's relationship or possible relationship with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oman, not his wif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en, when these allegations of [BCG] were brou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elders, you then dealt with them in the sam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e same members of the judicial committe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you didn't have an independent investigation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d then decide to form a judicial committee; you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ubsumed them into the discussions and investigatio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ere already do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know it followed fairly closely, but I'm not su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time element there, no, but it was tied in pretty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gether,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that's right, isn't it, that in the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you had with various people who were involved, or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 interest, or were witnesses, you discussed thes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gether; in other words, the question of [BCG]'s fathe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lationship with another woman as well as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, I believe, came at the end, later, after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ealt with the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39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will show you some notes in a minute.  We will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 that.  But let's get it clear what you mean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ean to say you had dealt with the other allega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ade a finding on them and then, only thereafter, you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h [BCG]'s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yes, followed throug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 think your memory may be failing you on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Ali.  In that regard, I will refer you to tab 3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ender bundle.  Do you see this is the repor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judicial committee.  If we can scroll down, do you se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names at the bottom.  This was the report, where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inding was on the last line there:   Loose conduc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lying and the brother was disfellowshipped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t the time that [BCG] raised her allegations an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ealt with them, her father was not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t on those allegations, but on what we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im of an immoral course that he had taken against -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is wife.  That's the founding or the finding that we ha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we referred to on that loose conduct,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 see that.  But at the time you dealt with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llegations, you had not yet disfellowshipped the father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 had taken the steps of announc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isfellowshipping.  We had completed that sitting with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d decided that he needs to be disfellowshipped for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ell, if he had already been disfellowshipped,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ere you investigating further allegations against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 - what came through after that, they have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erson who has this loose conduct and lying an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ferred to disfellowshipping had seven days to appeal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 wanted others to hear his case against what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ecided, then a further committee could be made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follow through.  So there was at least seven days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e could announce that he was disfellowshipped,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cted in that way of saying, "I would like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mmittee to sit in and hear my situation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Let's just straighten out the chronology.  Take a l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t tab 4.  Do you see this is a memo addres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on de Rooy, Kevin Bowditch and Dino Ali; do you see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0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t the top lef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t is headed "Appeal - on basis of repentance",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Dear Brothers, I wish to appeal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then it goes on and it is difficult to read, bu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nd you will see that it is signed by [BCH]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[BCG]'s father, at the foot of the page - and you wi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 is dated 19 July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Do you accept he appealed on that d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what the appeal was - that's what he appeal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es, on that bas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your decision to disfellowship him ob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ecede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t was on that day or it was before that 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Now, if we go back to tab 3, and if we go to the t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 the page, it is actually undated except for a date stam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says "SD 7 AUG 1989"; do you know how that stamp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be applie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,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at would suggest it was the service des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ceived that on 7 August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f we go to tab 5, you will see this is the dec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the appeal.  Do you recognise the names of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mmittee there, Messrs Bennett, Wilson and Miraziz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That's dated 23 July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ere is a stamp "SD 7 AUG 1989" at the top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ge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1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take it, again, you don't know how that came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ut it looks like it may have been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assum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 would like to show you some handwritten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must just caution you - I understand you have been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copy of some handwritten notes that have been reda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ut with pseudonyms inserted where the redactions ar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s that what you h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hav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at I have handed up, and which has also been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my learned friends, as I understand, ar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ndwritten or manuscript notes, as well as a best eff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transcribe those notes and type them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Firstly, Mr Ali, are these notes yours -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ords, they are in your handwriting, a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y appear to b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n fact, you gave evidence about these notes in on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ther of the criminal trial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can't remember, but I was there and I think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ou will see that these notes appear to be tor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notebook with a spiral binder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t the top of the pages, they are number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anuscript - 1, 2, 3 and so on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 numbering, is that also your manuscrip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t appears to b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will see the notes start, it says "Not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vestigating committee" and it has 1 June 1989;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s that on the first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On page 1, on the first and second lines.  "Not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vestigating committee.  1-6-89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t could be a "5th" or a "6th", the way it is shown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2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e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Either way, that is fine.  If you look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age which has page 14, it is Ringtail 1494 -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?  Now, the next page is actually unnumbered.  It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1495, and at the foot of that page it says "19-7-89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ppeals, fax to Kevin"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s that after page 14, and there is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age without that 15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-- at the bottom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t is an unnumbered page between 14 and 1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then equally, after, at the back of page 15,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s an unnumbered page; at the back of page 16, there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unnumbered page, and so on.  So can we take it, Mr Al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the pages that precede that unnumbered page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creen now, which is the back of 14, deal with matt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dealt with prior to the appe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t's very difficult to read.  It's okay to tak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ittle bit of time to look a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'm not sure, but it possibly could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 will show you, Mr Ali, how it stands to reason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ages are numbered in order and they are numbered in or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y you.  That's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Generally, the first pages are seemingly in or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'm not sure where - I'd probably need a bit more ti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rt of peruse through that to make a judgmen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Have a look from page 11, Ringtail 148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will see that that page, as it is reflected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s the torn-off part of it at the top of the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en the next page, which is unnumbered, h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rn-off part at the foot of the p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At the bott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3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ou will see, what's more, that those torn-off tab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ctually match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So that - what's on the screen is reflecting what'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ou just look at the page, if you like, it is easi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Al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f you look at page 11, and then you look at the n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age, it is actually the reverse of page 11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can see how the tabs match up.  Do you see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I see, at the bottom, the te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, the tear.  And page 12, the reverse of page 12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ctually numbered 13A, for some rea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s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But you see that it is the reverse of the same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see, yes.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13 then has the - the page following 13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verse of page 13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f we go back to earlier in the piece an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articular, if you take a look at page 4, which is Ringta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1481, in the middle of the page there are two nam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e written there, it is [BCG] and [BCI] - that's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other.  Those are underlined twice, those names.  Then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s a dash, and it says "Molesting! 4-5 times".  Now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is suggests is that your committee met with [BCG] a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other; is that right?  And below that are the notes,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tes, of what they tol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t appears to be so, yes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hen you will see, towards the foot of tha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 the left-hand margin, it has [BCG]'s mother's n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ritten there, [BCI], a colon, a dash, and it says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that [BCH] has gone t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omething, and it carries on there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Now, what you have recorded there, next 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ashes, is what [BCG]'s mother told you - not so? 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te of what she told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can't rememb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That's how the note is structured, isn't it? 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ot her name, colon, and then you have got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oints noted down, suggesting that that's what she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?  You seem to be struggling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- no, that's true, but I'm not - I'm tr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scertain whether the mother was there or whether thi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flow-on from something that came up from - if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[BCG].  That's the only thing I'm not very sure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f you go back to the beginning of the notes, you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e the way in which you have structured them, which sta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 reason and is the way anyone else would structur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otes, is you write the name of a person, you underline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ou put a colon and then you make notes of what that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s told you, and it starts on page 1 with a name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dacted, but I can tell you, I have it in front of me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s one of the people involv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Do we have the original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We don't have the original.  We onl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hotocopies which we got from the police, but we can s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witness an unredacted cop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I think you should do that.  And ar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lines on the page above [BCI] in the top third?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hotocopy that I have rather suggests that someone'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rawing lines between people who spea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There are indeed lines on it.  That'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anuscript page 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Page 4.  And it seems to be the same on 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re seems to be a pattern of ruling a line across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same is true on 6, I think - when you ge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different person and notes being taken.  It goes 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rough the document, as I see this copy,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see what your Honour has been say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, now, of course this happened a long time ago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ay not have a clear recollection of the actual event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 can tell us that in a moment, but the important po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re is we are asking you to interpret your own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ow, the way in which it is structured makes it very clea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suggest to you, that it is recording that, as you m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ith different people and they told you things,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ritten their name and you have recorded w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ld you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Based on what has been written here, yes,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ccept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ere is no reason to suggest the contrary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On the face of that, I wouldn't object to tha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We are getting you an unredacted copy, but we can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th what's on page 4 in the meantime.  Do you have page 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front of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at's the one on the screen.  You will see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line records "Says [BCH]" - that's [BCG]'s father - "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bused 2 younger children, possibly" - and then it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"[BCK]", that's the oldest daughter, "too, at age 2"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Now, that's what the mother told you, didn't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gain, I'm not sure that that was the mother.  It -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y have been.  It may have bee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 certainly you were told it, if not by the mo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n by [BCG] he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hat I can't recall, but if it's in the not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[BCG] did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ell, the note suggests very clearly that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other who told you that, because you've got the mothe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ame, colon, and then you jot down a few points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ade, apparently, and then it has a dash, being a new o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Says [BCH] has abused 2 younger childr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possibly [BCK] too at age 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at's on the basis - it's very difficult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ne can assume that wherever I've put a dash in the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gainst a name, that - that one can assume that that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a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Yes.  And then if we look at page 5, you will se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s "[BCK]" - that's the eldest daughter.  And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underlined twice and there is a colon and then in bracke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 says "(by herself)";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Sorry, I'm just having a look.  [BCK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re is an unredacted copy that you are being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now.  Obviously, you appreciate, Mr Ali, that we are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ur very best not to mention the names of thes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Certain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do you see page 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I've got that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o you see it has the name of the oldest daugh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                                   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 says in brackets "(by herself)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en there are various things jotted down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d in the ninth line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On abuse to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it mentions her name, a question mark, a dash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re's an arrow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Yes, at age 3 (remembers vividly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 she also told your committee about having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bused by her fathe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7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is was your judicial committee, prior to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t appears that wa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en, if you look at page 8, you will see,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ixth line, where it is indented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She does not like what her dad is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ith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it has a redacted name that's the other woman, an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commendably, when pulled up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[REDACTED] by ... [the father] to de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charge of molestation to [the eld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daughter] [BCK] she insisted on the tru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despite ... [the father's] effort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contr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The "she" that's referred to, you will see,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ldest daughter herself, if we go to the previous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age 7, right at the foot of the page.  You can se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ge there, down the left-hand side there are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its that are underlined, and near the middl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age it says "Next day", and then three lines below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ays "That night", and then right at the foot of the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Same night, we visit [BCK] [the eld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daughter] for some talk on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rtic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then it says "over".  And when one goes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ge it carries on.  What it records here, does it not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gain the eldest daughter confirming that she herself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en abused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t does, yes.  Is that - your reference i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cond l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e second indented line - second and third.  I be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your pardon, third and fourth, "Deny charge" - well,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ally has to read it as a sentence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8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he [the eldest daughter] does not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what her dad is doing with [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woman] and commendably, when pull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before [the other woman] by [the father]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deny charge of molestation to [BCK]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nsisted on the truth despite [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father's] efforts to the contr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f you then go to the reverse of page 11, Ringta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1489, perhaps if we can just go to the previous pag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ll see at the foot of the previous page there is a d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17 June 1989, "Met with [BCI]" - that's the mother - "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[BCG]".  And then over the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Counsel given on confiding mat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family to congregation members - 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rticles and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Counsel given to [BCG] also of sam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using above artic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- Also an attitude to mother; encourag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lso given for her honesty and in see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help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Counsel given to [the mother] on her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s subjection to [the father] c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helped cause separation and consequ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matters.  Used article and scriptur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her responsibility - encouragement to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Interesting that both mentioned [the eld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daughter] as admitting to another "attempt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when going to school a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d it is unclear.  Can you read that, what age that is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ometh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Probably primary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ell, it has "primary" in brackets.  The word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looks like "age" and before that it looks like 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49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uld be "10" - "at" - something crossed out - "10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"Primary" with a question mark, is that wha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Just immediately before the "primary"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uestion mark, what are the preceding two wo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"When going to school at a later age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think "at later age"?  Okay.  "Primary?"  "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check statement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Que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take it that means "questio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Should one be study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younger children - even for short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until thing sett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o you recall, what was that refer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'm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en you see there is an arrow down from wher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ays "Need to check statement", down to what is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ritten belo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[The father] took [the eldest daughter's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hand to place it on his private par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- she pulled hand away and refused to sp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with him for som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o what this is, is a report from the mother and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out an incident involving the eldest daughter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is - yes, this was during our meeting, it seem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en, finally for now, at page 14 you will se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oot of the page it is recorded, it has the father's n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then can you read it out - read your handwriting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0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Ali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"[BCH] has admitted" - is that the l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[BCH] has admitted to all things and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aid that whatever [BCG] had sai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molesting wa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 the father told you and your committee members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dmitted to all things - which you have underlined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so said that whatever [BCG] had said on molesting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rue.  That's how it happened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s that a ques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es.  That is how it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He admitted to your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, it seems h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it was only thereafter that you disfellowshipp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im, and that was on the other grounds in relation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lationship with the other wom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hat did you do with these child abus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you had received from two daughters directly, an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mother in respect of the much younger daughters?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d you do with th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is was - from my memory, and from the notes -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ould be good to read them in an entirety - I belie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t the end of our findings we could only, having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ne issue at that time, with him, on the first mat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leaving his wife, the father leaving his wife and going of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 another woman, we had to deal with that.  From m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at's been brought out here, it would seem that,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one that, he appealed that decision, and it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en - and one would need to have to see any other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 the appeals committee, that the other matter then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ve been dealt with, but we needed to finali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articular case against him in what he was doing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Q.   You told me yesterday that you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ve corroboration or an admission that enabled you to fi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1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allegations to be proven.  That's not right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t - on the basis of my notes, that was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y recollection at that ti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 that recollection is not correct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t appears from the notes that some allegation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en brought out, and that's taken - would ne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ak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t was more than allegations brought out.  You h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pparently, an ad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we still needed to then, in any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mmittee, follow through more thoroughly, because i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at more do you need, if you have an ad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He - I believe that on the other notes he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enied - that he only said that for - to do what he ca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get out of that situation.  But that's the aspect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ould look at.  But in my recollection that beforeh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hout the use of the notes, we needed to follow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ith substantiating those matter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Q.   Mr Ali, you had received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xtremely serious conduct by a father against four of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aughters. 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ey were allegation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es, they were allegations.  But they were direc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rom two of the daughters themselves, who by that tim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dults, albeit young adul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  They - I'm sorry, I - can I ask, agai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ast - what you said at the en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wo of the people who reported this abuse to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mselves the victim of the abuse, and at the tim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ported, they were adul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y were not very young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ou are talking about [BCG]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her older sis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2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you then had the mother tell you about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ather had done to the two younger daugh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t seems that way, in that - that that's what she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ave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you told us yesterday that you believed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you said that you thought she was very courageou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you believ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stipulate that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et you regarded the adultery allegations 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ore pressing, to deal with those, than these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llegations.  How can that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ll, I don't think it's quite as simple as igno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.  We didn't ignore it.  It simply was in the pro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cause we've only taken a day, or two, or whatev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think the dates look at how long this process took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t was very, very quick.  It did not take month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ything like that.  It continued to be dealt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The notes don't bear that out.  It started on 1 Jun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 suggested it might even have been 1 May.  By th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you were told by the mother and the sister, from the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t appears still to be 1 June.  And it goes all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ough, and it's only on 19 July that there is an appe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o your finding on the adultery was on 19 July or shor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fore.  It took a very considerabl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within that month, but it was still - ha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een ignored, I would suggest, from the notes 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This man, to your knowledge and belief,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formation you had received, was a danger to young girl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Certainly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what did you do about that to protect young gir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your congregation and worldly young gir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ll, in [BCG]'s case, for a start, because we ha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harge or accusation made about other children with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amily, though that needed to be substantiated, bu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process of following through, and it was to acquaint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h the innocent parent, following through with w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d to say, what other things could we do to support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3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n [BCG]'s case, she was taken out of that enviro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mmediately, so the protection was extended to her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 appeared that I think it was still current or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urrent up to that time, that we needed to deal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o it was an immediate thing in her case, but it nee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ime, then, to follow through with the ot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Let's take a look at your statement.  At Ringta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0003, paragraph 5, point 6, at the foo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age numbered as 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s this my personal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es, your statement to this Commission dated 10 Ju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t will come up on the screen in a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  Could you give me that reference agai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t will come up on the screen for you, but it i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age 3 of your statement, and it is paragraph 5, point 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will see you say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judicial committee did not feel i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clear proof of the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sexual abuse from either par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Now, that's correct, isn't it?  You did not feel you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lear proo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At that tim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at's wrong, because you did have ample proo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Again, we hadn't dealt with that; we did no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lear proof, because it was still on a one-to-one bas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ell, that's what you go on to say.  You say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ne person's word against another.  Do you see that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atement?  But that's not true; it was three people's wo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gainst another.  It was the eldest daughter,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ext daughter, [BCG], who was 17 at that time, and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m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t is false what you have written here, isn't it -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asn't one person's word against an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Again, in making that statement, that's - that wa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coll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then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However the committee concluded i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 basis for disfellowshipping [BCH] for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conduct with [the other woman] an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 you dealt with them together.  You fel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idn't have sufficient proof on the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legations but you did on the other allegations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we had proof on one instance, which we could 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n, and which w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e adulte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notwithstanding the admission made by [BCH]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evidence of the mother and two elder daughter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elt you didn't have sufficient proof to act on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xual abuse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t at that tim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Let's take a look at your report to Bethel,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branch.  It's at tab 3.  This is the report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rote on your judicial committee hearing.  It is sign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at the foot of the page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 take it you agree with what is written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at is why you signe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can take a moment to read it, but there is no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there about the child sexual abuse allegation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you don't even report to the branch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llegations were ma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we don't - we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That, even under your own procedure, is a very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mission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t would appear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ecause very serious allegations are being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gainst someone, and even if they are not accept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judicial committee, because it is one person's wor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other, they are supposed to be reported, in cas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llegations are made in the future or other simi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llegations have been made in the past - that's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upposed to happen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I - I think that the recent guidelines - no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cent ones, but the guidelines that we had at that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id not suggest that we report that to the branch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ame, I think, more prominently, anyway, in the 1990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arly 1990s - 1991, 199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The 1991 guidelin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 is the name of the guidelines that had prece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1991 guidelin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think that was Pay Attention to the Flo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STEWART:   I call for that, the preceding manua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lders, the one preceding the 1991 book, which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ab 8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TOKLEY:   I haven't got it with me, your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ersonally.  But if we have it, we will produce it, I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ve instructions taken straightaway to ascertain i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ocation and have it produced to the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I suggest what happened here, Mr Ali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you and your fellow members of the committee wrong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cluded that there was insufficient evidence to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[BCG]'s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 we had wrongly conclude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don't see it that way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you have then just ignored tho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no, that's in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didn't even record it in your repor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ranch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, as we needed to report what we had - our find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ere as to this person, but we - we did follow up, I thin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hin a reasonably very short time on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ll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ell, what then happened was that there was an appe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y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the allegations were resurfaced in the appeal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In the appeal, [BCH] admitted th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believe so.  That could have been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were there, we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as there, as a listener or a bystander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irectly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there was an appeal committee of elders Bennet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lson and Joe Miraziz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re they from another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e judicial committee of you and Mr Bowditc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de Rooy, you were also present during the appea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As witness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in that hearing, when confronted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llegations, [BCH] admitted that he had abus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aughter,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can't remember that.  That may have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n any event, the appeal committee then confirm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fellowshipping and added to the grounds you had fou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f loose conduct and lying - added the grounds of porne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the form of gross sexual acts against his teen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aughter five or six times during the latter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evious ye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believ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f you felt you didn't have sufficient proof, Mr Al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d you consider reporting these matters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7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[BCG] didn't ask you not to report to the police,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Even after the confession by [BCH], you still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sider reporting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can't recall that she did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 asked whether you considered reporting the ma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even after the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es, did you?  You didn't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, I didn'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Can you explain wh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ll - you mean after the appeals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t either stage.  You had had two confessions, judg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y your notes.  But at either stage, why didn'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sider reporting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Well, that was still in the process of fin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acts on the charge of porneia, that that had -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guilty on porneia and needed to be disfellowshipp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After the appeal committee, the facts had been f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re was no fact-finding continuing.  After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mmittee, why did you not consider repor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Because it is still a matter of dignifying the pers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f allowing them that opportunity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Do you not think this man should go to ga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'm very happy that eventually he did, for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that was only because [BCG], some years la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ound the strength, after she had left the church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port to the police.  In the interim, you 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lleagues didn't report to the police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, we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Did you think it was okay for this man to be w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streets and continuing an ordinary life,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ceived these allegations and confession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8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t's certainly not a good thing for him to be fre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oing what he was doing. 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asn't it your duty to your fellow women, me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hildren, to report a man like this to the authorities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he can be properly charged and, if found guilty,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ga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the police tried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ell, they only tried to do it years later, when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ported to the police.  All those intervening years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d it within your power to report it to the police and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train in motion - no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Still, we had - we did not have, I gues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rection to be able to do that, and which I'm glad to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it has encouraged us now to follow through in see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egal aid to do whatever we can, to not only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victim, but to prevent anybody else being moles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ell, the real reason is, isn't it, that you see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tructures within the church as replacing, standing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lace of, the civil struc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nly when it comes to spiritual matters, and i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orals have - people - those within the church have cro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ose, the guidelines are that they take the step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move the person, protect, then, through ei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structions or personal counselling to those tha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volved with that family, and warning them of not all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ir children to stay overnight with this person, nev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e alone with this person, never to work alone or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ywhere with that person.  So many have been made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regard the police and prosecution authorities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orldly authorities and, therefore, not to be trusted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sn't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I don't - I don't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that's because you have your own structure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isplace the secular structur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, we work - we try and work in all the time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egal - with the legalities of anything. 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uthorities need to handle the cases like that,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ork in with that, on the advice that the legal depar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ive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No further questions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59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S DAVID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COYNE:   Yes, I will, your Honour.  I'm just having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fficulty reading some of this, to formula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uestions.  If I can have a little bit of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What do you want me to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COYNE:   If I could have five minutes - I've now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iven a transcript of the handwritten notes. 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rying to rea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I think you should go second,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S DAVID:   Q.   Just to be clear,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fession that you have noted in the notes that were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ad out to you with counsel assisting, do you not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that, of itself, is proof, isn't it, accord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riteria, the judicial standa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 may be considered, but we needed to substant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But isn't the confession - of it itself, isn'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at your guidance says, that it can be either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nesses to the one event or a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Of the same incid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Just a confession by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Of the wrongdo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a confession of itself is sufficient evid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sn't it, to prove that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t is, yes, yes.  Quite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ut in this case, you just ignore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ll, you weren't satisfied of it, we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we needed - I think in - it's hard to defin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ut - except to say that the person may - might say thing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0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n the spur of the moment because they need to get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situation.  We needed to follow through to make s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ventually, that this was the case, that this was tru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 we could ac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o you have a person that you considered to be bra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the form of [BCG]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-- and a person you said yesterday that you belie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had no reason - in fact, you said you believ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Mmm.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en you also have a confession.  But you ch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disbelieve the confession; is that the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ll, the confession I don't think was a confess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sense of saying that he meant it.  This is w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 Q.   I don't understand this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understand this.  Someone says to you that they accep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y committed what amounts to a serious crime -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you say they might do that, confess to a serious cr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 avoid a situation.  I do not understand.  Can you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e to understand what you mean b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A person may say things - whether to get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omething or not - and then deny it later, or, "Well, 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prove it" - it was that manner, it was the mann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erhaps, that we needed to follow through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bsolutely sure that - because if a person says tha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n backs away from it later, we are left strande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victim is also left stranded, and we found tha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case with what proceeded after that, with the cour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ere even they found it difficult to go through a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 times, to get him to admit to that, and even then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ound that he wouldn't do that.  So this is what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faced with, I feel.  I can't speak for the other memb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ut we needed to follow through to substantiat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oroughly and make sure absolutely that it was absolu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rue.  That's the way I would comment on that rea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s this your own thoughts, or is this h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Jehovah's Witnesses decide issu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we need to find the evidence, your Honour, 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 person may sa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But are these your own thoughts, or are these h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Jehovah's Witnesses generally conduct their inquirie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1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is is our guidelines that we need to follow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substantiate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even when someone confesses to a serious crim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on't accept that and make a finding based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 conf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, I think in certain circumstances we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ubts as to the truthfulness of this person who is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ituation of lying already.  We found him time and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gain to either say things, deny things, and so on and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orth, and we had a battle to try and make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crete in his case, and this is why - you have see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 the reports - that he continued - we put that charg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eliberately lying.  And that's serious.  That, in itsel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an disfellowship a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t may be serious, but sexual assault of a chil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very seriou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here you had an account of what happen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 person who you have told this hearing you believed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so had a confession from the person who was alleg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committed the act, and you tell me that the rul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Jehovah's Witnesses didn't allow you to make a fi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ased on that material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, that's not correct, your Honour.  We have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we believed what she said.  We have another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ies about what they said.  He may say certain thing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e have no proof that we can believe this charac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cause he has a reputation of lying.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hy couldn't you believe what he said based up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fact that you accepted the truth of what the woman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aid?  Why wasn't that enou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Because we still need at least two witness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matter, to - but reliable witnesses, I suppose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eed to say, to actually substantiate those charges, 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ke a charge sti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S DAVID:   Q.   It is separate, isn't it?  You a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uthorised by the scriptures to take congregational a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unless there is a confession or there are two cred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Mmm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That's the position, just to be clea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2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t is the posi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ou just changed that in your previous answer.  S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sn't it the situation that you are reluctant, aren't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make findings of such a nature against a brother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olds a senior position with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.  Why would we try and hide him from a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ell, isn't it the case that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itness faith, you are of the belief that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ervants and elders are appointed by the holy spiri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sn't that the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that the ministerial servant - [BCH]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ministerial serv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he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he was a person, therefore, who was rega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hin the congregation as someone to be looked at high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, we don't see it as "highly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Don't you see that appointments by the holy spir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rather special position with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 is more of a slave than a position.  It's not as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e hold some dignified role or dress differently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atever.  We are there to work, you could say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hepherds, to care - to try and care for their needs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lp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Just coming back to the appointment proces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ppointment process, you believe, is that you are app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those positions by the holy spirit - isn't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One has to go through a process of defining that. 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s to have the qualities, first, so it may take som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for them to demonstrate that, first, before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commended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at's right.  So once they are recommend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oly spirit - and it is really that, isn't it,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ppointment by the holy spir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we - as a congregation, we recommend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son be appointed.  We send that recommend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ranch.  They look at that situation.  They pray ove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y look at the whole record and they decide whe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erson is appointed or not.  We, in a local atmospher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3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on't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Did you have any involvement in the appointmen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commendations or appointment of [BCH]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But you would agree, wouldn't you, that to fin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a brother had in fact - a person who was appoin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holy spirit as a ministerial servant - would call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uestion your processes somewhat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No, I don't see why.  What we need to do, then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lders - and there is usually a body that is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ongregation - is monitor even each other.  If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ose appointed men is displaying a particular si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 weakness in a certain regard, that help would be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fore he reaches a time where - before he can't be tu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ack.  But if he continues in that course, then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commend his remov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But you would agree, though, wouldn't you,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alls into question how people are appointed to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articular positions?  It calls into question th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r the rigour of the process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, it does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t people are appointed incorrec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.  No, it doesn't happen that way.  We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ollow the guidelines that the scriptures proceed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xample, in the letters to Timothy, there is a whole l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things that those who do the appointments would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rough, and the elders who go through that proces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eed to look 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see, I want to suggest to you that the purpo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ommittee or the interrogation - and I would li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ll it an interrogation - of [BCG], during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rocess, is partly designed to test her against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o is considered to be an esteemed member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didn't quite understand what you meant b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e process of interrogation is to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embers, the elders, and the ministerial servants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Why would we want to do that, if I may a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ecause it's the case, isn't it, that women should b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4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ubjective to men, in your religion, shouldn't they?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hould defer to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ey are directed by the Bible in its principl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ct on a role that he has qualified for them.  That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ean subjection in a sense of "do as I say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t means to defer to men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t defers to the authority of certain me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en you said yesterday that [BCG] was very brav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ommittee meetings, what did you observe about h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ade you conclude that she was br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Look, it's not an easy - reading - you see, r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ur articles and the direction from the branch on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ings, and there are Awakes! and Watchtowers that acquai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us with the pain and the suffering that a person g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rough and how they may feel, and even as a father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ould imagine my own daughter, who was about the same 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s [BCG] - to be able to stand up and tell the elders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he felt, it wasn't - it wouldn't have been easy at all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er.  As a father, I felt - I felt for her and I could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she took her time.  We encouraged her to just relax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ake her time, no matter how long it took, that as long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he felt comfortable with telling us - because she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explain what had happened to her.  And I believe we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, we wanted to allow her that time.  But I fel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he also had courage to be able to do that, to expl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ose feelings and the hurt and the pain and every deta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she went through of what her father did to her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 guess brought out in me certain feelings of ang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rhap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ger toward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--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Him, yes, the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yet you chose not to do anything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Well, my own feelings put aside, I still need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n a rational basis, keeping those feelings and kn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at she was going through.  These are serious - one can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gnore that.  I know I spent some sleepless nights kn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ings like that afterwards, as we dealt with her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mentioned that in your statement, that you sp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ome sleepless nights, but none of that translated into an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5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ction to give her - to give [BCG] any support, di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it did.  It did.  Because the other two br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o were closer, as a family, were doing every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ouse and protect her.  There was a neighbour that l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lose to the family that also took her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see, I want to suggest to you that she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mmediately removed from the environment in which s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en abused, was she?  I am suggesting to you that, al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er father had ready access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Well, my understanding at the time, that it was ve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very quick, though, that that was given - very,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uick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I also want to suggest to you - well, it is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lear, isn't it - the young children weren't removed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ther sisters weren't removed from access to the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ere he might further abuse them, we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ey weren't removed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No steps were taken, in fact, were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 -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No steps were taken to protect either [BCG] or an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r sis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I wouldn't say that, because now the mother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as involved, and what we normally do, if things progr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very quickly to that, is to make her know that these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ve taken place and to make some steps about protec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er children as well.  Again, even she had the right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 the police about what her daughter had gone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gainst her husband, if she so desi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were aware that [BCG]'s mother, in fact, was aw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f the abuse, had been aware of the abuse for some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e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She may have bee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she took no steps to protect her childr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otwithstanding her knowledge of the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Possibly, and that's a pity, if she d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 were aware of that at the time, we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But I - yes, but it was still an unsubstantiated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eeded to still follow through to prove that that's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d to other children.  But from - as my memory recall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ok the steps that were open to us to try and acquain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6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m with that dang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ouldn't you view going to the police as a syste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in fact assist you with ministering your faith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is way:  I want to suggest to you that if you had g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police, wouldn't it have been the case that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ave been able to properly investigate the natur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tent of the crime that was alleg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And that's why the abuser - the abused, or anybod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family, had the right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ut wouldn't it have been in your interests -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t have enabled you to better attend to the spiritual nee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f both the accused and the accuser, if you had som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ystem which would have enabled you to have a b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understanding of the nature of the crime that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ealing w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And I think we have that now, we have that help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ack then, in 1988/1989, such was the case where we fel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ok the appropriate steps, and you mentioned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was a right that the family could follow through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we dignified that right.  I mean, would we be stepp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ut of line?  What if the person then didn't wan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The situation is that the whole proces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mittees has nothing to do with protecting a victim,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e interests o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The process of the committee has nothing to d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rotecting the victim of a crime, whether it is sex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r any other crime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in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Because isn't the primary purpose of your committe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store - in every situation where guilt is establish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rimary endeavour of the overseers is to resto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rongdoer.  Isn't that what it's all about?  It's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bout restoring the wrongdoer to come back to Jehova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We would like that to happen.  But the - we also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read the rest of that, where it says if a person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ot have that intention, does not care to, then that -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ll be dealt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But the point of my question is this:  isn't i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ase that it has nothing to do with support or find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7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justice for a person who has been abused, for examp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e process has nothing to do with that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Of course it has.  Of course it has.  It's all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parcel of finding facts and proving that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llowing that individual to follow through with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uthority that he or she chooses to.  But it's not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ur capability or authority to override that and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"I will do that.  I don't care what you say." 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 up to that person to follow through with that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would have to concede, though, wouldn't you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 are completely ill-equipped, as an organisation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rotect victims such as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dis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n what ways do you say you are equipped to assi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m - protect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Because we have the directions through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ublications, through letters, through the schools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ttend every two years; we have visiting brother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presentatives called circuit overseers; we had distri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verseers who would visit every six months, and so fort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we could discuss further or ring at any time,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needed some little clarification on whatever we need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o.  So we had all the help that was avail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understand and follow through on the guidelines that w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You talk about follow through, but you don't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y what you actually do, because I want to suggest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at no stage did anybody from your congregation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ry to assist [BCG] by giving her some spiritual gui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rough the scriptures, by talking to her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criptures, how she might feel better about herself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r abuse.  No-one d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There was a lot of follow-up.  After what she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rough, there was a lot of follow-up.  There was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teraction with certain families, and you will fi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nce Kevin or Ron are here - you will probably -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y were closer.  I know that they did follow through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visiting and supporting her in every way, even with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ctivities that came from aft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personally did not, and have no personal or direc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8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knowledge of her being given any guidance throug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criptures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 were never present when she was given any gui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y the scriptures, we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think the notes, probably, in the next meet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e had - there were many articles, I think,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uoted there that sugges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Outside of the committee meetings, there wa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guidance given to her from the scriptures, wa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can't recall myself doing tha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at no stage did you ever tell her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lieved her, did you - that you believed that w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aid about the allegations against her father was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on't recall ever saying I don't believe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No, my question was:  you never told her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lieved her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can't recall that but -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never told her that you thought she was brav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ing forward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thought I did.  I believed I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id you ever tell her that it wasn't her f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Of course.  It's something that she - she is a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I'm suggesting to you that at no stage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ver say to her, "It was not your fault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believe w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see, were you aware of the gossip that was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round at the particular time, where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gregation were accusing her of l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weren't aware of that in your small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 others were accusing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es.  There was gossip about her, that sh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elling l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can't recall tha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fter she attempted to commit suicide, obviously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69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ould have alerted you to the extreme distress t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xperiencing?  You are aware that she attempted suic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ome month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ca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ou can't rec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So you certainly don't, then, recall giving he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mfort or guidance after that incid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can't recall myself personally being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.  The other brothers, of course, did, becaus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amilies were clos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ou don't have any recollection and you don't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at your other brothers did in relation to that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just said a moment ago that you didn't even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it occur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, but I know the support that they gave her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mfort, too, of taking her into their ho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uring the judicial committee process,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period where you all individually questioned h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eparately - do you recall doing that, with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, we were all toge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 am suggesting that there was a period, wasn't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you all, separately, had the opportunity to ques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er without the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.  No, that didn't happen.  Our judicial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re always together, the three elders, whoever they may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is the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ou were testing her for inconsistencies, thoug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eren't you, when you were conducting your inqui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Can you give an exampl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'm just asking you:  you were testing h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consistencie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-- by asking her repeatedly to tell her 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.  If we needed to clarify something and put tha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lace so that we could better understand, that would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nly occasions that we would ask those - that particula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0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uestion.  But not - we wouldn't ask repeatedly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lready knew that it happened - why - there would b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nse of us doing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 you would agree, anyway, in the event that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eking clarification, you were satisfied, the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atever she said - that her story was a consistent sto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that it was a believeable 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we wanted to - we wanted to now make - en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, so that if we needed to follow up with the f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we had - we had some of what happened in detail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we could then follow through with that, too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ever - never to question [BCG] on her - whether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lieved her or not.  That's - that would be not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Do you still have your notes in front of you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d made of those meetings - the handwritten no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e handwritten notes of the meeting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Can you please turn to page 5 of those no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f you could please turn to the bottom of page 5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see there that it says this - it has "[BCH]", "[BCG]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"[BCI]".  So that relates to [BCG] and both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ar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Oka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f you look down, it says "when faced and h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ccusations; denies all", at this point.  And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ays all part of parental training and y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kissed on mouth and hugged tightly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that's all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d you counsel him about the appropriateness of that s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 parental trai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Well, some cultures d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kissing on the mouth and hugging in a w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learly [BCG] considered to be inappropria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rightening to her, you consider that to b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arental trai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t with everybody.  Not with everybody.  I'm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explain, I'm an Albanian by birth.  My parent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banian, so they are from Europe.  There are cul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re where children and parents do kiss, as such.  I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1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eans affection and it is taken as such.  And that's wh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swer to you that even here, within our own are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ustralia, country of Australia, we have cultures wh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ollow through that - with that.  He was a pers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ungaria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 Queensland, or in Australia, would you not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such a kissing of the mouth in a manner that cle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stituted an affront to the person being kissed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stitute some kind of an indecent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would, that in - now, yes, that would be consi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y many as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Ms David, I think we might take the mo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S DAVID:   Yes, sorry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S DAVID:   Thank you, your Honour, I just have a few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rief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 don't think I stated for the record, your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itially, that I am Ms David, appearing for [BCG]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apologise for that, and also to Mr Al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Mr Ali, I asked you a few questions before morning te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 relation to a meeting whereby I suggested to you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 came in to the meeting - sorry, that you questio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[BCG], one at a time, at one particular meeting.  Ha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d an opportunity to see [BCG]'s statement si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esterday?  I know you said yesterday that you hadn't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I have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Could you be shown a copy of statement 1, ple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aragraph 43.  Could you please read that paragrap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Out lou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es, the first - paragraph 43.  That is the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Read to myself, do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Yes, just read it to yourself - really, the first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entences or the first three sentences.  So [BCG] sugges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that did happen, in fact.  So I'm suggesting to you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2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during the course of this process, she was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stions by each of you separately, when you were al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h her - each of you separat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hat's in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ou haven't read the statement of [BCG] up until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oint, hav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s there a reason fo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Do I need to?  I'm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ell, do you not think that reading the stat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person who has made such an allegation, a victim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xual abuse, or sexual abuse - it would help to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position of a person such as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'm not sure what to say to that.  I mean,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mething that the courts went through and dealt with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 I'm asking you is would not it assist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nderstand the plight of a victim of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can read what's on that page and I appreciat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llowing me that opportunity to do that, but -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u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Mr Ali, I'm simply suggesting to you, do you not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ith the proposition that it would assist you to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ow victims of sexual abuse feel if you actually took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ime to read statements from victims that were avail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We have done that, or I have don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But you didn't bother to rea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t this particular one, but there have bee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ses that have been recorded, and how they felt an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ircumstances they faced, and I apprecia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ircumstances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Q.   Just go to paragraph 44.  Do you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n the scr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Can you read that for me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Now, you understand what she is saying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3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Do you now understand that to require a young woma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front three males, who are friends of her father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ake allegations or bring allegations that her father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xually abused her, was a very difficult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t's not appropriat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the guidelines that we foll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t's not appropriate.  As a way of recei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legations from a young woman about sexual assault by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father, do you think, now, that it is appropriate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 required to confront three men who are friends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ather, and there is no-one else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think, under the circumstance and the guidelin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es, I still feel it's appropriate, because of the fa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at we repres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Leave aside the guidelines.  You see what s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aying.  Do you understand what she is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understand what she is saying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 think it's appropriate - leave asi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guidelines.  Do you think it's appropriate to have a syst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ich requires a woman, a young woman, when 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s of sexual assault by her father, to spea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ee men who are friends of her father's, and no-one el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s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, it is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Wh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She was requested or asked if she would like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, and she was quite agreeable to do that. 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fficult it was for her - thus, my reason for say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he is a very courageous person in following through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.  But she was requested if she would like to be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f the judicial committee to explain, and she agre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.  Her feelings in that - in that instance, i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recognise - I feel very much for what she had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rough, even more so.  While I'm not in that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do appreciat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She had no choice.  The only system that you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vailable to her, if she was to pursue the allegations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s one, wasn't i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4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it was, but w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ere was just no choice.  In your organisation,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as no cho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ere is a choic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hat's the cho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e choice is that she is asked to come.  But no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s ever forced into that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Very well.  You see the last sent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 didn't really offer the full detail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 you understand what she is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hat she is saying is because she had to confron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ree of you, who were friends of her father's, she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unable to detail the full extent of the sexual abuse -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Do you accept that as being a true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On her behalf, yes, I understand what sh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gone through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accept that that demonstrates a serious flaw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No, I still maintain that because she had a choic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e didn't need to unless she was - she wanted to co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plain what she was going through.  We do not force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 that.  I know how difficult - I understand how diffic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t was for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r church requires people to report allegation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xperiences of misconduct by members of the church,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Requires.  So she had an obligation to report,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she could report it.  But whether she cho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me into that particular process herself or just simpl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he's requested to come into that room and be part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ces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5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How would she be faithful to her obligation to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allegation unless she came and spoke to you three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, that is a proc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How could she do it otherwi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 is a process we need to take, and perhap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ay be other ways in which that can happen, but we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eeded to understand, and she obviously wanted to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he approached us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ut if she was to be faithful to her obli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port the misconduct to the elders, she had to con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three men who had been assembled, didn't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With much reassurance - yes,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you still think that's an appropriate proces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young woman who is bringing allegations of sexual assa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y her father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believe it's a step in understanding the proces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at happened.  It's - I understand how difficul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or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what she is saying to you is, because of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is process was conducted, she wasn't able to tell you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she could have told you about what happened to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o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rue, true. 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the three of you weren't actually receiv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ole story, because the process wouldn't allow it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understand that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ell is that not suggesting to you there is a flaw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.  What it suggests to me, that we become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ow difficult it can be and try and be as patient,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y force applied, but being patient and kind and sh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me compassion in that regard, hopefully, then,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lp a little bit in doing that.  But she - we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he has gone through a terrible, terrible orde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ell, that's undoubtedly true.  Did you show h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ull compassion that you could show her at th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 believed we di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6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But, still, you realise she wasn't able to giv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full det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initially that was the case.  But as the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nt on, it got to the stage where she could talk abou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the extent that she could, and it was commendabl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he could do that, and it wasn't just the first tim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 was probably a number of times that she did tha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's why I say that she continued to do what she coul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lp us appreciate that - the gravity of that horrible a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S DAVID:   Q.   You have described [BCG] as courageou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s br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you have just stated in your evidence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nabled her to ultimately give her story, through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Any young - at that age, yes, it would be. 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admire.  I admir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Do you agree that a person who was a timid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ould have absolutely no hope of finding a voice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process, would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doub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ey would have no chance, would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no, that's not what I me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isn't it the case that you need to be brav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eed to be courageous, to even get to a point where you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ell your story in your committe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ll, from [BCG]'s own expressions there,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ifficult it was for her, that's something that we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alise even more so, but it doesn't - it doesn't prev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person from continuing to come forward, and sh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do you not agree that such a process would 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timid person great fear and very likely result in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not voicing the abuse that they were experienc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can't answer that.  I'm not sure what a person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eel in being timid.  Each personality is different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'm sure that some way could be found to overcome tha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late whatever needs to be in that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ut isn't it the case that it's most likely that you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7    D ALI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ould never hear about it, because they would be too tim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 step forw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This is a decision that each person takes.  I jus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ot know how to answer tha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S DAVID:   Nothing further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COYNE:   Q.   My name is Coyne.  I represent Mr Ali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thers in these proceedings.  Mr Ali, in 1989, how long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 known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was in the congregation, baptised in 1981. 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ure if they were there at that time, but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robably just a couple of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How well did you know [BCG]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 didn't socialise to that degree; we were pa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ongregational group that were always meeting toge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wo or three times a wee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n 1989, was [BCG] engag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think she was enga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nd that was to [BCJ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id you know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 knew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at role, if any, did [BCJ] have in supporting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these proceed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He was there all the time.  She confided in him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lways made himself available during the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whilst not present within the room, he was 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round the premi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He was just outside that doo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want to ask you about these notes.  Do you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ve a copy of them in front of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Those notes were prepared by you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s it your handwriting throughout i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8    D ALI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t appears to be my handwri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re they all prepared on the same day, or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fferent day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Different d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e first date that appears there on page 1 is 1 Ju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1989; do you agre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 last date, at page 15, being 19 July 1989 -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t's headed "Notes of investigating committe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as the purpose of that particular investig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mittee to investigate allegations of adultery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s it the case that the first three pages of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otes relate to that investi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Perhaps a bit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On page 4, allegations have been made in rel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subject of these proceed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en, at page 5, it details his response 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llegations, and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When faced and hears allegations; den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He di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All part of parental training and,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kissed on mouth and hugged tightly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at's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at [BCG] asked questions about subj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79    D ALI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On looking into shower - walking p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perhaps?  and remembers [BCI] was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hasing [BCG] to [another person's place]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playing with bucket of water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then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Breaking down bath door? - hurry to ba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s glasses may have been in there (desp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nakedness of [BCG]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 that's your record of his response to the specif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llegations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t appears that's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Throughout that meeting, at all times he deni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He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gave an explanation of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f we then move over to the next page, page 6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ll see about two-thirds of the way down it says "E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eeting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On the next page, page 7, halfway down, it says "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ay" and then, after that, it says "That night".  So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etailing ongoing investigation carried out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mmittee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f we could bring up tab 3, please.  Is tab 3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sponse of your original investigation, which was in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lleged adulte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hat's your result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the resu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0    D ALI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it recommended disfellowshipp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t do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Continuing on with your notes, on page 8, i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 date of 3 June, and then also at the bottom of the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n 3 June, it says, "Go and see" another person, who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nected with these allegations in any cas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n at page 9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31 May.  Met as a judicial committee. 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father and wit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other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y the way, the numbering of the pages - is t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numbe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believe it could be, yes.  I'm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t page 10, the date 12/6/89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Page 11, the date at the bottom is 17 June, "Me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[BCG] and her mother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Page 12, the date is 28 June 198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 met as a committee with the North Cns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rth Cairns.  That's an abbrevi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Halfway down that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Met on 10/7.89 to discu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Just move forward a few pages.  At the botto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ge 14, it says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1    D ALI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[REDACTED] has admitted to all thing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has said that whatever [BCG] has said 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molesting wa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's what it s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know what date that was writt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 have a date there, I don't think.  No, ther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no date that I can see that I've writte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Do you know what date that was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hat day it was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at date he actually made that ad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couldn't - I couldn't put a date to that, no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e next date in this document is 19 July - 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age 15.  It says to discuss with someone "our deci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ublicly reprove"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s that page 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Page 15, at the to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Because I've got another blank before that.  S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uld you repea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t says there - sorry.  Actually, I will backtr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 page.  If I could just take you to the bottom of it -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s undated, but it must be page 15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he page doesn't have a nu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t says at the bottom "19/7/89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the on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"[REDACTED] APPEALS, fax to Kevi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t's dated 19 July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f we could bring up tab 5, please.  You have no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re it is 19 July, and then this next document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lation to the appe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2    D ALI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Can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's dated 23 Ju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were present at that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t says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Fresh evidence under question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witnesses and appellant produced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more serious reasons for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id you provide these notes to the police as pa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ir investi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We did later, yes. 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COYNE:   Thank you.  Nothing fur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STEWART:   Q.   Mr Ali, you gave these note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olice quite some years later;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Could you repeat that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You gave these allegations to the police quite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ears la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hen asked fo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here were they in the meanwhile?  Where we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kept or fil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We had - we used to keep files at the local ha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ocked, but generally, we would send either a copy 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orm to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is particular set of notes, were they file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Kingdom Hall; is that what you are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nitially.  Initially, after the - after our hea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judicial committee, the personal notes that we had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given to the chairman of that judicial committee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y were filed in the - at the hall.  At the hall,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3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they are not notes that you retained person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d the police got them from you pers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Just on the question of [BCG] receiving suppor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er fiance, perhaps you can have a look at the page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age 16, which is Ringtail 1499.  If you can look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py in front of you, you can see the context in the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is occurs after 19 July, or possibly on 19 July, bu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y event, after the decision to disfellowship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stitution of the appeal, and they are note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unselling various people and assisting them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, I can't - what page was that on,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 am looking at the reverse of page 16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articular page is on the scr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But I was just wanting - before I ask you about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or your own sake, for fairness, I want you to b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e the context in which that appears.  It appears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last page that my learned friend Mr Coyne had sh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ou, which was the one at 15, which is headed "19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1989", and discussing with some people, and then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arious pages in between discussing things with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eople, and then we get to this page, and it has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ame at the top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this appears to be a note of your counse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[BCG]; would that be right.  It says, "To counsel"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n it has an initial, which is the first letter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ame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[BCG] is mentioned a number of times.  Is that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are talking about, on the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es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o counsel [BCG]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o the person who did the redaction has perhap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Oh, yes, at the top of the p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-- made the assumption that the capital letter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ctually appears there on the unredacted copy, is the firs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etter in [BCG]'s name. 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o counsel [BCG] on talking to many 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(including writing letters to friend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situation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COYNE:   That's not accurate, the reading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STEWART:   No, it's not.  "On talking to many others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COYNE:   "Too much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Q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re we to understand this as a note of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unselled [BCG]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o talk to [BCG]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So this is a note of what you had spoken to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to follow up - a follow-up 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so you counselled her against talking too muc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o many oth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t seems that wa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you quoted a scripture to her, 1 Timothy 5:1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 scripture was about not gossi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believe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ould you like to check, or do you accep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don't have a Bible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ere is one at your elbow, but I can read i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Oh,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-- very quickly and easily, I think.  It says: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t the same time they also learn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unoccupied, going around from one ho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nother; yes, not only unoccupied but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gossipers and meddlers in other peop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ffairs, talking about things they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's at page 159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Mmm.  Yes, it talks about gossi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you told her that that scripture applies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itu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t appears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en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even talking of family matters to [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fiance]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it says that's "unloving to other member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lso, if you look at page 6 of the notes,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[BCH] also stated that IF any "improp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cts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- [BCG] looking for the opportunities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noticed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I take it that's also what he told you - he t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position, if there was anything improp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ppened, she was looking for it - looking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pportun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what he seems to have stated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I have no further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Thank you, Mr Ali.  Your evidenc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cluded.  You a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The next witness is Kevin Bowditch, and h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tatement is at tab 4 of the stat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Your Honour, I should have tendered the notes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re, I'm told, redacted appropri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I will make the handwritten ver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xhibit 29-00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HIBIT #29-008 HANDWRITTEN NOTES PREPARED BY DINO AL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And exhibit 29-009 will be the type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py of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XHIBIT #29-009 TYPEWRITTEN COPY OF NOTES PREPARED BY DI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L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Mr Bowditch, it is necessary for you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worn.  Will you take an affirmation or an oath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BOWDITCH:   I will take the oa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&lt;KEVIN DOUGLAS BOWDITCH, sworn:              [12.32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STEWART:   Q.   Mr Bowditch, will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name for the record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Kevin Douglas Bowdit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have before you a copy of your statemen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re there any amendments to that statement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ated 12 July 2015 that you wish to m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don't think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o you confirm that the statement i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Probably - the only thing that I can think of, I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- somewhere - I think it's in my statement, I said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man of that committee.  I wasn't the chairm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think that's somewhere in there,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Mr de Rooy was the chairma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7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ubject to that, do you confirm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It will be exhibit 29-01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HIBIT #29-010 STATEMENT OF KEVIN DOUGLAS BOWDITCH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12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Q.   You were baptised as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 1974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, 196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 beg your pardon.  You served as an elder in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gregations since the 1970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were an elder in the Mareeba congregatio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eriod 1976 to 1994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n that capacity, you served on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considered [BCG]'s allegation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  Sorry, sir, I'm just having a bit of trou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hearing you.  I haven't got real, real good hearing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'm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y time you don't hear me, you just raise it with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w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Q.  We can give you a device that will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you here, would you pref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wouldn't be used to it, so I will give it a go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is.  But just if I ask to repeat someth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r Honou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f you want a device, you just let us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Okay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Q.   Your statement, at paragraph 1.6, say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from 1994 to the present, you've served as an eld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Mossman congregation.  That's Mossman in Far Nor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ueenslan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was - I was in the Mossman congregation, but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not an elder from 1994 - that's a mistake on there - 1994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8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199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at is recorded there, to be fair, Mr Bowditch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ay "apart from a period from 1994 to 1998"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hy were you not an elder in that peri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h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t was personal reasons, basically stress;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ggested that I have a rest during that period of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I agreed with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n paragraph 2.3 of your statement - it's t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ront of you - you say that if a judicial committee - I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alking generally now, not about the specific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[BCG], I will come to that in a moment.  You say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judicial committee found a child sexual abuse wrongdo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pentant, he would lose privileges and be reproved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point 2.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s I understand the point you are making it is th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f someone is found by a judicial committee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mmitted serious wrongdoing, then, essentially, two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ight thereafter happen:  one, if they show repenta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y will be reproved; if they don't show adequ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pentance, they will be disfellowshipped.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Can you explain what are the consideration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pply, in the judicial committees you have served on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eciding whether someone has shown repentance or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ere is a number of things.  True repentance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hown - are we talking about child molestation, a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using that as a b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ou can use that as an examp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, yes.  If that was the case, then the person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very case is different, of course, but the person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eed to show the person that they have ab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sideration, apologise to that person, show that the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ome ways - you know, it's more towards that person tha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89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ything else, they would have to show that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f they did that sufficiently to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mittee's satisfaction, then the person would be repr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ather than disfellowship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some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ell, are there any factors other than adequ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pentance, as you have described it, that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mmittee will take into consideration in determ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hether reproval or disfellowship is th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me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Apparent repentance can be more than just word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person can use just words, but that may be not enough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person, over a period of time, has shown t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 tendency towards doing that - that wro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s it part of the considerations, in your experien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ether or not other children in the congregation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t ri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How do you apply that to a decision on whether or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 reprove?  How is that part of repent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f they - well, you'd have to take that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sideration.  If they were going to be a dang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gregation, they would be removed.  Is that wha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sking - or if they stay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ll, I'm asking how it is you come to a dec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out whether to reprove or not and what factors you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to consider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 is one - one factor that is taken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if you are not satisfied that this person will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ffend again, then you won't reprove; you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fellow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when a person is disfellowshipped, they then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till attend meetings, and so on, but under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stric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Under a lot of restric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 members of the congregation cannot associat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m socially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0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Socially or spiritu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But the person is still, otherwise, in the worl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an associate with people outside of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you don't take into consideration, do you,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eople outside of the church might be kept safe from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person whom you are not satisfied will not reoffe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f they were outside the church and they were a cl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riend, I would tell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How would you know if they were a close frien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utside of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f they are a close friend of m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 close friend of you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if I was - if I had associated with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hat about people who are not close friends of you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thers outside of the church - you don't take any steps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, to protect them from this potential reoffending?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on't, do you?  You are concerned with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rincipally, a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we are concerned with the congregation.  W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hepherds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And you are not a shepherd to those who are no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as an organisation, in your experience,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eek to protect or take care of children who are outsid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at's a broad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ell, I can limi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limit it, ple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n your decision on whether or not to disfellow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omeone, you don't take consideration of children out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 do take consideration of them, but what abi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ave we got to protect every child in Australi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ell, what you can do is you can report to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tection authoriti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1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And that is done in some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But generally it's not don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t's not done unless there is a legal requiremen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to be don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Equally, as a practice, in your experience,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mmittees don't report these serious allegations of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buse to the police unless there is a legal requiremen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m to do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 would be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at's because, within your church,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rselves as having the structures to deal with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ings inter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 is within our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t outsid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your structures are based on first centu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hristendom as set out in the Bi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urning specifically to the case of [BCG],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ike to show you part of [BCG]'s statement, paragraph 3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ile we're waiting for that to come up, perhap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Bowditch, if you can look at me and we will ge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creen in a moment.  Did you listen to or watch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estimony yester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s there a particular reason why you didn't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preferred not to, so I could answer any ques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ruthfully and I wouldn't be just trying to cover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[BCG] said; I'd - I prefer to be truthful and say i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y own point of vie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o be fair, were you advised that that's an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ou should t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it's - it was my own cho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 I take it, then, you haven't read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tatemen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2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is it the case that you don't know what it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articularly, that she said here yester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Have you read the press overnight, where her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as reported in some det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I didn't read the pr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Let's look at paragraph 37.  So this is w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aid.  She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My father left home some eight or n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months after October 1988.  Before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father left, I tried to talk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b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's the abuse she had suffered from him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o Lyn Bowditch, who was married to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Elders at the Congregation, Kev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Bowdit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take it your wife is Lyn, is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Kevin was a friend of my father'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that right?  Back in 1988 were you a friend of [BCH]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's [BCG]'s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you had helped build parts of their hous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[BCG]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 said to Lyn, "I need to talk about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stuff that's happened between me and dad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n she says that her understanding is that Lyn spo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you.  Now, did your wife raise that with you, t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d said to her that she needs to talk about some stuf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3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's happened between her and her dad?  Do you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  Tha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did you then send a message back via your w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you can't speak with her "without your father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resent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would have never sa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y would you have never sai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Because that's not me, and what happened after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ov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Of course, at that time, when that was rais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, I take it you didn't know just what it was t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shed to raise; is that right?  You didn't know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erious it was or what the matter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idn't know how serious it was, and as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young adult, I would have spoken to her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wouldn't have spoken to her with just you a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esent, woul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, I would speak to her with somebody else -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would speak to her by herself, but with somebody el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like my wife, in a room that's close or - you know - i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djoining ro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es, because you are counselled not otherwis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lone with other wome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t is also part of the church's teaching, isn'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if a member of the congregation has an issu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 problem with another member, they must take it up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member first, and only if they can't resolve it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y take it to the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t in all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f it is a serious wrongdoing, then they should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t up with the elders directl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ut if it is not serious, then they should take it up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irst, with the person concer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  You are talking about Matthew? 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f Matthe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4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t may be, Mr Bowditch, you have got me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Okay, c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if you didn't know what it was that [BCG] wish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aise, you therefore didn't know whether it was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rious matter or not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But how could I give advice if I didn't know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hy I would sit down with a person fir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Doesn't it stand to reason that you might have sai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your wife, "Well, tell her that she must raise it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ith her father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t's not in my persona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ou wouldn't have expected it to be a serious issu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take it, given your friendship with the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still would not have said that.  I would have l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person talk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Q.   Do you say that she's making it up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, I'm not saying that.  It's just no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ll, she says quite clearly that you said this. 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ou saying she is making it u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think she said that my wife said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Correct.  You are correct.  So you say you would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ve said that to your wife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, I would never have said that to my wi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o your wife, then, has made something u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'm unsure.  But I would have never said that to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at's what it amounts to, isn't it?  I mean,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s to be telling the truth 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we have to work that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ell, can you help 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can only say what I said at the time.  I can't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eyond that, you know, that'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ll, what did you say to your wif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5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'm unsure, but I wouldn't have said that, because I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will sit down and I will speak to any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 will ask you again:  what did you say to your wif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am un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have no recollection at all of what you sai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r wif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Just that you deny saying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because I know I wouldn't have sa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But you can't help me wit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-- anything at all as to what you did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.  No.  No, your Honour, I'm sorry.  It's 26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Q.   You served in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h your fellow elders, Mr Ali and Mr de Rooy, and you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fore you, as it were, an issue concerning [BCH] an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lationship with another woman, not his wif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whilst you were investigating and consider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tter, the allegations that [BCG] made that sh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used by her father came to your atten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 i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by "you" I mean you and the other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O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you then, as a judicial committee, investig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ose matters, too?  In other word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-- [BCG]'s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6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n a sense, there was a bit of overlap, becaus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ere common families, and so 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Sorry, can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ere was some overlap between the issues - that 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ones concerning [BCH] and the other woman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[BCH]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there was a lot of overlap at that time. 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s, you know, information coming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you investigated them concur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Some of i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Because, for example, [BCG]'s mother had things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you which were relevant to both inquir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 coul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Did you first conduct a preliminary investigatio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wo elders and then decide to refer it to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mmittee, or did you just subsume it into your ex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ould not be able to remember all the detail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, but, yes, it would have started off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 preliminary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ell, it should have, but it seems in this cas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robably didn't, that since you already sat on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mmittee, you just dealt with it - isn't tha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t could have been the case, because the evidenc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re.  Not the evidence of [BCG], but the other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was there, with [BCH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During your meetings, you required [BCG] and [BCH]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ttend at the same time, and you required [BCG] to pu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llegations to her father in his presenc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[BCH] was in the meeting.  [BCG] wanted to p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llegations to [BCH].  Sorry, I'm just being carefu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ou seem to be reading from something.  What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ading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've just got the [BCG] and the [BCH] in my notes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don't get mixed up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Perhaps you can put your handwritten notes to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ide.  There is a list there which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7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Oh,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t will be shown to you, so you can see the peopl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ames.  Of course, thank you for attempting to avoid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eople's names.  So you say [BCH] was in the meeting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[BCG] was also in the meet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For a period of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For a period of time.  And it's the practi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quire someone - or it was the practice then to requi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meone - who made allegations about someone else to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m directly to the pers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t was a practice, but at the same time -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qualif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es, of cou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At the same time, if a person was to be able to f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ir accuser, quite often that was the start of a h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I understand you to be saying tha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 justification for that requirement that the accuser fa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accused - because it can have a healing compon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, or healing res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 was one reas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do you understand that to be a justific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rule that existed that required an accuser to put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ccusation to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 was what the accused - sorry, that is w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as - wanted to do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 say she would have wanted to do it.  She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sk to have her father present so that she could con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im with the allegations, did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can't rememb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he was presented with a process which included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er father in a meeting that she then had to - if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pursue her allegations, she had to make them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eeting to her father;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 would have pursued the allegations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o you see in your paragraph 4.8 - perhaps we can 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up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4.8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8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t should be on the scr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I have go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will see you say in your statemen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The judicial committee informed [BCH]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 allegations but he strongly denied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at first and was quite verbally aggress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towards [BCG].  At the committee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hearing I recall his body languag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physically threatening and [BCG] appe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frightened of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 will accept, of course, that for that young woma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17 at that time, having suffered, as she did, at the han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her father, that was a traumatising experience to f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t would have b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it wasn't conducive to arriving at the truth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t didn't arrive at the truth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to have a process like that, where the victi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abuse has to face the abuser and put the accusation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im is not conducive to arriving at the truth, is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ecause she feels silenced by his presence and fright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f him - don't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 is - that is true.  She would have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rightened of him, but at the same time, there was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ople, three men that knew her quite well, she had gr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p around, and we were there to protect her, anyway,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er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accept that what she was being required to d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speak about very personal and intimate matter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xual contact by her father -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n front of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ell, in front of you and your two colleague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She didn't have to go into detai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ell, how is she going to bring home her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have you accept them if she doesn't detail w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e allegations were as far as she wanted to g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detail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399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Perhaps they were as far as she was able to go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ircumstances of your hea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believ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Because let's have a look, since you don't know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let's have a look at what she said about th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I think we might come back to that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lu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Can we have paragraph 42 of BCG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tatement on the screen.  You see this is what BCG s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he says she remembers meeting with the elders -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De Rooy and Mr Ali - by herself on a number of occas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or a couple of hours at a time.  On one occasio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rought her father into the room so that she could tell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hat she had told the elders.  She can't recall exactly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any times she had to meet with the elders.  She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ant to be there, she felt so uncomfortable.  She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 had nobody to support me,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remember anyone really explain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purpose of the Committee Meetings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but I understood at the time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Elders were investigating wha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lle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n if we look over the next page, perhaps you can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aragraph 43 to yourself.  Then you see in paragraph 44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Because the Elders were all male, and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were friends of my father's,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reluctant to speak to them about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happened.  Unless they asked me a dir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question, I didn't really offer th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detail of the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 you'll appreciate the constraints BCG felt under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ing able to speak fre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ah, I can understan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 think in your statement you recognise that,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ense that you say the story came out in bits over time; 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0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o you appreciate that a process where the victim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put her allegations to the accused in front of a nu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 men is not one that is conducive to arriving at th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can understand that, and I felt for her then and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till feeling for her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t's not a good process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t could be better.  I think that's what we're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rying to arrive at here, is processes that are bett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nes that are victi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So if we might identify the respects in which i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 made better:  firstly, that a person raising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buse allegations have someone with her to support her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he should want it.  That would be an improvement,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that she not be required to put thos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the presence of her alleged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at she not be required to put it to a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f three men - that would improve it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at would improve the process,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I - the committee of three has got a purpo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ecause every one of us will hear different thing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t's to make sure that we get to the truth as much as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ell, what [BCG] is really saying here is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elt unable to tell the whole truth, in part because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as having to say these intimate things to three elders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re friends of her father - that was hard for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At that time, we thought that he was a disgusting m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e believed her 100 per cent and we just wanted to see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ut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Q.   Mr Bowditch that's not the poi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Oh, sorr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1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 point of the question is that the proces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ngaged in required this young woman to disclose intim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tails about what her father did to her sexually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ree men, each of whom was a friend of her father. 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o you not understand the difficulty that a young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uld hav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-- disclosing personal sexual details to three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I understand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s it appropriate that your processes require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pp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understand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s it appropri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s it appropriate?  Probably could be a better wa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oing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hat's the better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'm unsu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ou do understand, I assume, how difficult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or a young woman to speak in those circumsta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STEWART:   Q.   Can you look at paragraph 5.1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tatement at page 0004 on Ringtai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Sorry, what was the number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Paragraph 5.1 of your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'll see under the heading, "The decis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lders in the Mareeba Congregation to disfellowship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1989 and the reasons for that decision"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e decision to disfellowship... was b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on his immoral relationship with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woman and leaving his wife and family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his lying about this to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I recall also that we felt the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had been established.  The appe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confirmed the decision to disfellow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him.  Both committees found that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unrepentan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2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Now, in fact, you did accept, in the sense you belie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[BCG]'s allegations about her father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Can you repeat that,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ou personally - you believed what [BCG] tol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out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believed it right from the st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is it right that her father admitted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legations in the presence of the committee eventu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n the presence of the appeals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say that in a paragraph I'll come to in a mo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ut dealing first with the judicial committee, did h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dmit it in the presence of the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t to my recollection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ake a look at tab 3 of the tender bundle.  Perhaps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an scroll down and show you the foot of that page as we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end of the document.  It's just a one-page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 you see it has your name, and I take it that's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ignature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my signature's on top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this is the report of the judicial committee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the branch office on the disfellowshipping of [BCH]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en last did you have the opportunity to look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ocument, Mr Bowdit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Probably 26 years a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haven't seen it in the last few days or few wee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Let's scroll to the top.  I'd like you to read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rself, and at the end of it see if you agr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re's nothing in there about [BCG]'s allegation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r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Now, what did you - by which I mean what di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judicial committee - decide with regard to [BCG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With putting it in this documen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3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ell, it's not in the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I'm asking you what conclusion did you reach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gard to the allegations that [BCG] made and whic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vestiga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 believed [BCG] from the very start.  W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lieved [BCH] I think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  We never, ever believed him and that's why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ushed, if you want, you know - that's why we tried so h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get him removed from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you removed him on these grounds of loose condu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l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Related to his relationship with another wo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And, also, that lying - I'm not real sure now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cannot remember the total details of that, but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lying would have come in with the allegation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On the scale on which you deal with these things,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o you compare the seriousness of sexual abuse alleg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 the one hand, compared with the pursuit of an adulter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lationship, on the o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My personal opinion right now is I would consid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- any abuse is going to affect the person -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rying to think of a better wo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t's far more serious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O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t's a criminal offence, to start with, sexual abus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ild sexual abuse is a criminal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back then, in 1989, you would have had that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view, I take it?  You would have regard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ith a pa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-- sexual abuse of a daughter by a father, first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very serious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've got a daughter of my own around the same age, s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4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more seriously than the pursuit of an adulter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lationship by some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Personally, that is my opinion.  The Bible would st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as bad as, if not wo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n reaching a decision, you and your colleagues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judicial committee, I suppose, were applying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tandards, we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Can I just have that again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n reaching a decision on the judicial committee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se matters that were before you, were you apply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ible's standards as to the respective seriousnes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wo different sets of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We were applying the Bible standards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n other words, you were regarding the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llegations as being of the same degree of seriousness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erhaps less than, the allegations of the adulter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lation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Definite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ll, if that's so, how do you explain th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port doesn't mention anything about the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'm unsure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, at that stage, in other words, when you reac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r decision, you also knew, did you not, that the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aughter had said that she had also been abused by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can't remember that at that stage.  I'm not -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know, I'm not trying to skirt aroun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So it may have been lik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'm un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that the mother had reported that the two you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aughters, who, at this time, 1989, were still quite you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d also been abused by the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don't rememb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as the problem for you here that you somehow rega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two-witness rule as applying and you didn't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econd witness of the actual event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5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 wasn't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ll, what would appear to be the case i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dn't uphold the sexual abuse allegations.  Are you 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explain why not?  Why is there not a finding reco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ere by your judicial committee that [BCG] had been ab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'm unsure, but I would rather guess, because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t admitting to it at that time, that I'm un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 say that's a gu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beg your pard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say that is a gu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'm not saying for sur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R STEWART:   No more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Q.   You say that although it may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he wasn't admitting to it at the time, you've sai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number of times that you always believed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y wasn't that enough to found a deci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isfellowshi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On those groun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am unsure, and I don't know why we didn't p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there, but, at the same time, he w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es, but you understand that for [BCG], the trauma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ving been abused and then the traumatic experi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ing interviewed by the three of you, having to con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er father, and then the decision that you make paying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gard, as recorded, to what she went through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ocess of your committee - do you understand tha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tself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-- was an extraordinarily negative thing for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ce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can understand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Can you give me any explanation as to why you le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ppen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6    K D BOWDITCH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cannot give you any explanation.  I honestly can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[REDACTED] - sorry - [BCG] - sorry, that's thrown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t was cut, everyone understands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ah.  I personally done everything I could, af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vent, to support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But you left this very important step 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S DAVID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S DAVID:   Q.   My name is Ms David and I represen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t this hea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Sorry, I am having trou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My name is David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Maybe move that microphone, so your voic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S DAVID:   Q.   My name is David and I'm represen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[BCG] at this hearing.  I just have a few questi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Okay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Just on the point - because the allegation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ubstantiated under your judicial committee proceeding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you agree that, therefore, it was not known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 that, in fact, [BCH] had been what was kn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have actually abused his daughter sexu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Just clarify that a little bit and I will give you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ruthful answ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f you go to your statement, please go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What p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t's 8.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STEWART:   Page 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S DAVID:   Q.   Do you agree - you've stated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vidence that the reasons for [BCH]'s disfellowshipping 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7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e have established, had nothing to do with th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rom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So what it's saying is the congregation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mittee, right, informed [REDACTED] of what he w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fellowshipped f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e'll just refer to [BCH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Firstly, I'll just go bac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 may have confused you, but do you agree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as no information passed on to any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gregation that [BCH] had, in fact, sexually abus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aughter, because isn't it the case that that wasn'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inding that came from your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And the finding wouldn't have been stated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latform, but, at the same time, those that were caring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[BCG] at that time would have been informed that she nee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elp and protection and love, care, whatever - shepher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But what I want to suggest to you is that the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it was not acknowledged within the congregatio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cause there were no findings against [BCH], it was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cknowledged within the congregation that [BCH] was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act, a child abuser - that it exposed [BCG]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uggestion that she was, in fact, a li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can't even see how that would have come up, and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not trying to be evasive either.  I'm just trying to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you.  There were seven - there's usually about s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ays between a judicial committee and an appeals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appeals committee, I believe, upheld the decis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judicial committee and, also - and that is where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dmitted in front of the appeals committee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olestation, and so that would have been added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that information is not ever released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gregation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No.  So, therefore, do you agree that the process -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keeping it in-house, your processes do not enable a mea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protection to be put in place to protect peopl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likes of [BCH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e protection was he was - you know, if you'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8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alking about that particular case, he was no long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But he went to another congregation, did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that information wasn't passed on, wa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don't know, because I wasn't there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So he was left out there in the community,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Just coming back to [BCG], you did take her in at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oint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looked after her.  I want to suggest to you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lose to the wedding - in fact, no more than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eeks before the wedding that she actually moved i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and your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wouldn't - I wouldn't have any idea.  I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rk that out, but I real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efore that, you did assist with her and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lpful in organising for her to stay with another fami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Grigo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ut that wasn't immediate, was it.  I want to sugg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you that it wasn't immediate after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eetings; it was actually some months before any mea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as put in place to put her in a housing situ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otect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'm unsure of that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hat I'm suggesting to you is that for some months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s exposed to her father coming back into the hou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he had been living in with her mother and the rest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have no recollection of that, because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collection is the father moved away pretty well stra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re you aware from your knowledge within the commun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there were attempts at reconciliation between [BCH]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[BCG]'s mother and father, and that he return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munity on a number of occasion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09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.  I have no recollection of it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But you're not disagreeing that it could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appened [sic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beg your pard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're not disagreeing that it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, I'm not disagreeing.  I really just don't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, in reality, she was very exposed, wasn't sh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[BCG], to a man that you observed to be quite violent,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 aggressive sort of a man.  You observed him to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violent nature even within the committee process,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in the committee process.  That's why we told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back of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But you had some measure of control with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ocess, because there were a number of men there who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ve been able to protect her - you agre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outside of that committee process, there wa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uch protection afforded her, wa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I know [BCG] stayed with at least one other fami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ut I thought there was other families as well, but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nfirm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n this particular case, given that you are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a man whom you've described as "disgusting" and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you knew to have a violent predisposition from your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bservations, wouldn't that have been the very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ase that you might have thought would be appropriat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end to the police, to notify the police, to ens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[BCG] was protec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agree with that, but at the same time, ther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discussions about that very point with [BCG], and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got to realise - maybe if I explain the situation to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an I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Here you have a gracious young lady who was abou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get married to a young man, and there was - and she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get on with her life, okay?  And I guess, fo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ason, even though that was spoken about with her, and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poke about it with me, going to the police, we said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0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as a decision - I said that was a decision that sh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ve to make her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s that a decision she was actively dissuad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Her going to the police - she was dissuaded from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the police by you and other elders, wasn't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ever by me - n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ut you're not awa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'd never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-- of other elders.  But wouldn't you think tha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going to the police or some other organisation,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 sensitive to this, as you describe her, gracious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lady, sensitive to her needs and deal with it appropri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protect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 coul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Were you aware of her suicide attemp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had no involvement i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id you take any steps to ensure that she had prop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unselling to deal with the distress of her experienc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eing ab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ou mean outside involv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Firstly, outside involvement, yes, outsid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Did I personally take her somew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id you take any steps to encourage her to see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unselling outside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can't remember if I did or not, but it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mething that I would normall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ut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Q.   Is there any inhibition on a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Jehovah's Witnesses seeking professional counse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rom someone who is not a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1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s there any inhibition on you as a member or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ncouraging someone to go to outside professional hel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.  I can - I've just got to be careful how I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is.  There are people in the congregation who have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utside help, and it's even encouraged in our magazine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ne this year - for that sort of t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S DAVID:   Q.   You said, I think, before, that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ormally do something like that.  Have you ever don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a situation where you have been faced with a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s made an allegation of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t an allegation of sexual abuse have I encoura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omebody, but I have on other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 just want to ask you this briefly:  i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actice within the congregation, isn't it, that a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ust be obedient to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ere's limitations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at is the rule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re are limitations on that.  You know, that'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or everything.  Like, if the father told her to steal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olly out of a shop - I know this is different, but it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rings something - that child is not to be obedi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ir parents.  There's a higher - does that make sen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But the person primarily responsibl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isciplining of a child is clearly the fath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amily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But, in particular, in the Jehovah's Witness faith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the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 father has a responsibility, but the parents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h that toge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But you would expect, wouldn't you, if a young wom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d something to say about her father - you would ex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er to go and talk that out with her father, w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 in this case, what I'm suggesting to you is that [BCG]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, at the time, expected that [BCG] confront her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speak to her father about all th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I didn't expec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nd that no-one would listen to her in the abs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r being confronted by her father within a very shor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2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eriod of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- I understand the first part of tha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just don't understand the second p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ell, the committee process involved the accu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acing the person she's accusing, di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that's what you would expect.  That's w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aith expects, isn't it, of a young woman, that she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nfront the acc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She doesn't have to - and particularly now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is is changing,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But, at the time, that was the case and that's ho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rocedures occur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and as much as anything, that was for a h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ocess, and I think even the law of the land underst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at the time - it was for a healing process so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uld get it out and tell the person that had carrie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is vile act against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But the healing process would also involve, woul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ot, the receipt of an apology -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ere was n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 apology is a big part of the healing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I agree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at never occurred, did it, througho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itte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And it never occurred at any time, di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she was never told, was she, at any time that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act, the committee believed her 100 per c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tol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'm suggesting neither you nor anyone else ever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er that she was belie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 tol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I'm suggesting that, in fact, all she was tol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because of the manner in which you needed to prov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llegation, with at least two additional statements o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3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eyewitnesses, that you were not able to take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ur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've never sai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No, I'm saying that that was your procedur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ime, wasn't it, that you needed the additional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 believed that you needed to have two statements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east, to corroborate what she had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wo people?  Just what are you saying there?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know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at I'm suggesting to you is that the only 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he was told was that, because there were no witness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rroborate what she had said, that you couldn't tak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ction in relation to the abuse upon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 were taking a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ut not in relation to her abuse.  You were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ction in relation to those other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And that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Did you arrange for her to have any sister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gregation or someone to give her - to assist 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upport her through this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ere was a number of sisters in the congreg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upporte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he was never referred to any of the sisters, was sh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or support or scriptural guid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ere were sisters that were informed that [REDACTED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needed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She was never referred to any of those sisters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he?  There was no specific referral to any of the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or her to have spiritual or other guidance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mmunity, wa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t that I can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S DAVID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COYNE:   My name is Mr Coyne and I represent Mr Bowdit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ot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Mr Bowditch, in 1989, how long had you known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Around 12 years or s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4    K D BOWDITCH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how well did you know her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knew her quite well - not as well as my 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hildren, but quite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as she a friend of your children back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Back in 1989, [BCG] was engag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Beg your pard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[BCG] was engaged back in 198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Did you know her fi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How well did you know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Probably not as well as [BCG], but I knew him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id [BCG]'s fiance have anything to do with sup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er during the judicial committee and appeal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He was there with her at one period - no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ctual room, but he was there at the Kingdom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e appeal committee was in July 1989.  You've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vidence that you tried to support [BCG] after that tim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How did you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n a number of ways.  This was done by, first of a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sisters, or some of the sisters, 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ere told that she needed support, tried to find h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Let me stop you there.  Who were they?  Have you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y nam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I can tell you some.  Am I allowed to say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Q.   Perhaps you can just write them dow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COYNE:   Your Honour, is the process then to tend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You can look at it and see what you want to d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5    K D BOWDITCH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it.  I'm not sure for our purposes we need the na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t all, but if you've got a different purpo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COYNE:   No,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e'll move on from that.  Aside from the sisters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lse did you do to support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getting close to the wedding, and [REDACTED]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orry, I'm not used to calling people by code - [BCG]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ng lady who was out of home, so we supported he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hatever we could for that wedding.  We supported 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[BCG] asked me would I - not take the place of her f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ut would I give her away at the wed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you di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nd I did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f I could just show you two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COYNE:   Your Honour, I intend to tender these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my friend has copies of them and has seen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STEWART:   Your Honour will see they are photograph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d we will ask for a non publication in relation to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cause there is no need for - and they identify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e will prepare an order in due cours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The purpose is to demonstrate that Mr Bowdit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gave [BCG] a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COYNE:   And was supporting her in November 198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Is November 1989 the wedding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COYNE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We know that al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COYNE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Do we need photographs?  There ar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hotographs that are clearly wedding photograph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COYNE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I don't think we need tho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6    K D BOWDITCH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COYNE:   Okay.  I concede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We'll hand them ba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COYNE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Mr Bowditch, you did give [BCG] away at the wed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used your vehicle as the wedding vehic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Did your wife assist at all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ed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my wife is a seamstress and I believe she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dresses for the two young girls.  We were also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the planning for that.  The congregation, along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amily - our family - provided much of the food for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any other support - entertainment - that was provi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y the congregation as well.  So there was suppor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nk you.  Did you assist [BCG] and her husband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wedding, as far as somewhere to l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we did.  I can't say whether it was stra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fter or not, but they were given the use of the fla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back of the Kingdom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Which is a little bit unusual, because that's us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erved for one of the elders, ministers, or a reti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issionary, but it was given to them so that they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How long did they liv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A couple of years I th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COYNE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I have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Mr Stewart, I think [BCG] just wants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S DAVID:   If I could just raise on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7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S DAVID:   Q.   Just in relation to the suppl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ouse, [BCG] and her husband actually paid for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-- as anybody else would.  It wasn't given to her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ll, wa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, it wasn't.  They paid rent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Yes, so they rented it?  It was rental accommod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or which they p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R STEWART:   I have nothing further for Mr Bowdit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Thank you, Mr Bowditch, that concludes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evidence.  You'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Your Honour, the next witnes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Jason Davies.  He is to give evidence via video l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rom Queensland.  I am advised by those who handl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echnology that they need a couple of minutes to m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or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We'll take a brief adjournment.  Let us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en you're 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Your Honour, Mr Jason Davies, wear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urple tie, is on the screen, and he's accompanied b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legal representative who will announce himself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B I McMILLAN:   Good afternoon.  May it pleas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oyal Commission, my name is McMillan, initials B I.  I'm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arrister instructed by the Crown Law Office of Queens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appear for the State of Queensland and Mr Jason Dav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understand that the State of Queensland has pre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een granted leave to appear in this case stu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That's so, so you have leave to appear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Davies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DAVIES:   Yes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8    K D BOWDITCH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You'll need to be sworn.  Do you wan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worn or take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DAVIES:   Affirmation, ple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&lt;JASON PETER DAVIES, affirmed:               [3.04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   Q.   Mr Davies, would you state your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name for the record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Jason Peter Dav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Mr Davies, do you have with you two statements by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rovided to the Royal Commission, one dated 8 July 2015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other dated 2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have my two statement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Is there any respect in which you would li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rrect or amend the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o you confirm them to be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R STEWART:   I tender the statement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CHAIR:   The first one will be exhibit 29-011,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8 July and the second one, exhibit 29-01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XHIBIT #29-011 STATEMENT OF JASON PETER DAVIES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8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XHIBIT #29-012 STATEMENT OF JASON PETER DAVIES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8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Q.   Mr Davies, you are presently employ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principal legal officer for the Department of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nd Training for the State of Queenslan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 are a barrister admitted to practi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ueensl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have been since September 1998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19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s I understand it, prior to commencing your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ole, you were a legal officer at the Offi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rector of Public Prosecu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ou were in that position from August 199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until August 2003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as it in that capacity that you came to handl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rosecution against the person known in these proceed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s [BCH] for offences in relation to the abuse of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aughter,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Can you explain when in the criminal proceeding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ecame invol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was a case lawyer in the office of Directo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ublic Prosecutions.  I worked in what was known the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ommittals work group in Brisbane.  The committals wor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group handled committal matters conducted in the Brisba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agistrates Court, and I took over a particular cip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ithin the committals work group.  The cipher was know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"CPA" which is a designation they give a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osition.  The lawyer before me in that positio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linda Merrin who is now a prosecutor.  I took ove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iles and one of those files was one involving th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 mentioned.  At that point in time the proceeding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art-heard committal - I think two days had already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eard in the matter, and I had about one day to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duct the committal.  And that's really the contex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hich I came into contact with the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thereafter did you have the conduct of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its preparation for trial in the District Cou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, which -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finis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Which entailed simply preparing a precis,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escribed as a schedule of facts, and the material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rosecutor, preparing the indictment and attend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structions for the presentation of the indic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 is it the case that you didn't personally prosec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matte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0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Now, were you involved in the capacity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escribed right through the case until ultim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viction and sent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.  I was involved, from memory - really the way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rked in the Office of the DPP was you would - in ter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eing a preparation officer, you would be responsible fo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file - really, you'd have core responsibility for the f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until the indictment was presented.  Then, in effect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ile would move then - it would sit in your cupboard unt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 was allocated to a prosecutor, and then the prosecut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ffectively would take carriage of the matter. 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ve a clerk who would assist them, from the office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ould mainly rely upon that clerk and police officers unti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matter was resolved.  They'd only come back to th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awyer, really, if there was something specifically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anted the case lawyer to do.  I don't recall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 the remaining time that I worked at the Offi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DPP, anybody coming back to me specifically abou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atter, except, I think, to advise me of the outc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voir dire in relation to the first tr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at were you advised in that reg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t was in relation to the admissibility of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culpatory statements made by the accused.  I'd form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iew that we might have some difficulty in relation 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I was advised subsequently that they'd been exclud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voir dire.  That's what I recall, any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 understand from other evidence that there were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rials - the first resulted in a hung jury, the secon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istrial, and then the third a conviction on a nu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unts.  Is it the case that those outcomes we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ported to you over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e schedule of facts that you've spoken of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ve a copy of it with you by any cha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e have it here.  It's at tender bundle tab 37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orm in which you have it, Mr Davies, does it h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ingtail reference in the top right-hand corn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t do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Can you identify the reference of the document you'r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1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look 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t says QLD.0068.001.126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ere is a statement in that schedule of fact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apital letters in the middle column, whic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A crucial factor in this trial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ocial environment creat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gregation of Jehovah's Witnesses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has strongly influenced the behaviou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 defendant and all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id you cause that statement to be recorde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y did you write that, Mr Dav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had done a lot of preparation of offenc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volving sexual abuse of children, but this matter stu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out for me, because I really had had no exposure to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volving the Jehovah's Witnesses, and when I rea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aterial, conducted the last day of the committal,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poken to the complainant I think on more than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ccasion, I formed the view that it was importa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oever subsequently had the file after I had don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itial preparation work should instantly know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as a context that underpinned the whole case.  And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erhaps I was just naive in that I had no understand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Jehovah's and how they approached these typ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tters.  To be frank with you, I assumed that any ad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o had heard the type of complaints that the victi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is case mentioned would instantly go to the police. 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ally, what I was doing by putting that on the schedu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as just making sure that people were alerted to the f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this was not a run-of-the-mill type of ma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Beyond what you've explained with regard to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police, is there anything you were referring t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aying the "influence" and "behaviour"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tness fa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  It also, I think, covered off two other ma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 my thinking at least.  One was the time frame -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xplanation for the time frame between the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irst being made by the complainant and then subsequent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ming to the attention of the police, which was a peri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some years - just in working in the Office of the DP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you become aware it's not uncommon for defence counse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articularly in so-called historical sexual abuse cases,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2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raise delay as almost a form of impeachme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mplainant.  So that part of my thinking there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is would be partially to explain, when you looke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vidence that the complainant gave - her faith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ignificant explanation for why it took so long for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go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econdly, it related to the circumstances in whic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ccused made the inculpatory statements I referr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arlier, which was something I'd never encountered befo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considered highly unusual, and I considered it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 impact on the admissibility of those stat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o you recall what those circumstances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n terms of the inculpatory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es, the circumstances of the inculpatory statem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e circumstances were that he went before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mittees of the Jehovah's Witnesses and had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ut to him in front of a panel of elders and he gav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sponse and they made findings.  That was one aspec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t.  It was kind of like a court proceeding, in a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e second aspect is that he, as part of his faith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t was explained to me I think, possibly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mplainant, was that the more truthful he was at a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oint, the more chance later on he would get to be retu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 the faith, after being disfellowshipped.  So two aspec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suppose - one, he was encouraged or requir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ruthful by the tenets of his faith; and the second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ore truthful and honest he was, the more chanc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unishment would end ear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o the one aspect you've identified is the del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's caused by the handling of the matter internal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urch.  Are there other consequence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xperienced in the preparation of this particular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the handling of the matter internally to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'm sorry, I don't understand your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ou've explained that, because the matter was hand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ternally to the church and not reported to the pol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re was a considerable delay before it was ultim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ported to the police. 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3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-- you've explained the problem with the delay. 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 other difficulties that arose because of the mann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 which the matter was handled internally to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To my thinking, the only other major problem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lation to the admissibility of the accused's state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think that there were - the other problem that I prob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dn't focus on as much, because it didn't necessar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mpact directly on the prosecution of the matte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 acknowledge it, is that the way the complaint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ndled internally by the church must have had a terr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mpact on the complainant, and it led her complaint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xposed to a very wide variety of people, more so tha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ould normally see in a sexual abuse case where a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victim would speak to maybe one other person, perhap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n the matter would end up in the hands of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 this particular case, the complainant was forced to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fore at least three other members of the church -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er mother was present, her father was there, I'm not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ether any other persons were there.  That was only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irst occasion.  On the second occasion it was eve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igger panel.  And these are - at least on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ccasion - people who live in her local community. 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undoubtedly she was subject to some, you know, gossip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nuendo that might have resulted from the revel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os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whether in this case or more generally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nceive of there being potentially a difficult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gard to the contamination of ev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that's true, probably not as important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ase because of the age of the complainant and the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istency of her statements over the years.  I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ve anticipated that as being specifically necessarily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blem in this case, but potentially in other cases,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t's true to say that the fewer people who discu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tters directly with the complainant the better, at l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until it's in the hands of the police where they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duct a proper interviewing process with non-lea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 don't wish to put you on the spot on a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uestion, Mr Davies, but you may be aware that in New Sou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ales and Victoria there are statutory offence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cealment of certain types of offences. 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there is no such statutory offence in Queensl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understand that the relevant law, which would ha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4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en misprision of felony, ceased to be in oper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ueensland many years before I became a prosecutor,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emory I think in the 1980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1985 my research tells me,  Mr Dav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ere you go.  That was only an educated guess o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art.  That meant you didn't have, I suppose,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rosecutorial influence over people in terms of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porting offences, so technically I don't think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lders in this case committed any offence at the time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imply failing to report the matter, and, you know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ueensland there still isn't a general offence of fai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report these type of matters, except in limi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ircumstances where you might be a mandated reporter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articular profession or occupation such as teach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octors, police officers, child safety officers, et ceter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've done a lot of work on that type of stuff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apacity as a lawyer for the education depart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Q.   Mr Davies, do you know the motiv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egislating to do away with the misprision l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Look, no, I don't.  The only reason I know about i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l is because I've had to do research on the issu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erms of my current employment to see what the law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d how they affected departmental staff, and I had ac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think, to an Australian Law Reform Commission repor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had some background research.  All I needed to know w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idn't exist anymore and there wasn't anything el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lac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ou may not know the answer to this off the to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your head, but is a Sunday school teacher a man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porter under your legislation, or would they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Very unlikely, because it would only apply if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ere a registered teac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y have to be regist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ou have to be a registered teacher.  I don't wis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ay I'm an expert on the matter at all, but that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limitation that was imposed in the adoption of the Carm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port that occurred in Queensland a couple of years a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to child protection.  There had to be - a lot of thin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as done about how you would define specifically th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ho were going to be caught, and I was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iscussions, I'll admit, and I think coming up, identif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eople as registered teachers was just the simples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5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 take it clergy weren't includ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know.  I don't think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No.  That would run you into other problem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And you must understand that the mandatory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ovisions in Queensland relate to child harm, so it'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uch broader spectrum of matters than simply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f you look at the Education (General Provisions) Act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ample, in Queensland, which I have a lot to do wit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'll see that there is a specific reporting provi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andatory reporting provision, on school staff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 any sexual abuse, and that was amended only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ears ago in respect of a report author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r Ben Matthews from the Griffith University, I think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UT, I think he'll forgive me, I think it's QUT - where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xamined the nature of the mandatory reporting provis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Queensland, and we changed them.  It used to be you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d to report sexual abuse committed by another teac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Now it's broa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So if it's happening in the home, it ha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ported if the teacher knows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n the course of their duties, yes, but there i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riminal offence related to the non-reporting in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otection Act area.  It's not an offence.  The only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nly comeback, I suppose, you have against a person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 mandatory reporter who doesn't report is really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dministrative one such as discipl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it's not an offence not to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Not under the Child Protection Act, no.  There i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bligation, but it's not an offence - unless you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haven't explored the question of whether -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vision in the Queensland Criminal Code that appli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ation to people who have a duty to do something and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y fail to do it, there is a default term of impriso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applies.  So I don't recall specifically wheth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t that has been ameliorated in terms of that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bl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t's odd to have an obligation without a san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ll, I think - as I said, I'm not speaking on behal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 the State of Queensland in relation to this, but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ay that the thinking there really was - becaus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armody report was trying to triage the number of repor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at were coming into the child safety system. 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80 per cent of matters reported were not acted on.  Th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6    J P DAVIES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idn't reach the thresholds necessary for child prot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atutory action, and they were effectively clogging up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ystem and wasting time and taking resources away from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re considered the core concerns - really, th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buse and severe other abuse matters.  So I thin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inking probably was that if we make it an off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rovision, that's going to encourage people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verything rather than give effect to the policy aim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forms, which was to only get the most important stuf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You could do that by making it an offence provis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lation to the important matters, coul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Perhap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Q.   Mr Davies, in your ro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osecution service, did you have any involvement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ases where there was some Jehovah's Witness elem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 - relevant el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t that I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Does anyone else have questions of Mr Dav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R COYNE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S DAVID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COYNE:   My name is Coyne.  I represent Dino Ali, Kev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owditch, Ron de Rooy and others in thes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I think you need to identify they ar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f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COYNE:   Q.   Who are each elders 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tness Church.  Mr Davies, you made a statement on 8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2015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 statement was about your dealings with memb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Jehovah's Witness Church as part of the prosecu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omeone - y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7    J P DAVIES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es.  Did that include Mr Dino Ali?  Did you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recall specifically.  I did have acces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mittal transcript, but I didn't check it specific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do recall that I took the - I led evidenc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lders at least in relation to the first appeal matte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can't recall specifically who they w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recall which elders made statements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this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recognise the names de Rooy, Ali, Bowditch. 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re the ones that stick in my mem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s elders who made statements in relati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rosecu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You say in your statement you did not hav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ifficulty "in obtaining cooperation from the witnesses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xamined who were, in the main, lay representativ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Jehovah's Witness Church".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ould that include those three persons that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am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've said, "I do not recall any reluctanc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sitation to assist me in obtaining records in question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relation to the proceed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you have also sa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... I do not recall feeling that they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been uncooperative or mendacious i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resp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at's referring to the witnesses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that would be the three named people before - Al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e Rooy and Bowdit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 would be inclusive of them.  I didn't -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call any problem with any of the witnesses, really, 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8    J P DAVIES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matter that I dealt wi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you requested statements for the prosecu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hich they ma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Well, I didn't request them; they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repared and obtained by the police.  They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art of the prosecution brief before I ever obtain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atter, but I may - I may have spoken to them on the ph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fore the hearing.  If, for example, the matter was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be full evidence, I might have wanted to speak to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take them through their evidence beforeh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ffectively conferencing them, and then I would have 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ir evidence in court, but that's probably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tact I would have had with those particular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f you had to characterise their statements from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osecution standpoint, would it be correct to s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y were corroborative of the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think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Would you also say that they contained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dmissions of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think if they didn't specifically contain them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ertainly referred to them, because I think, from memo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re were admissions outlined in other documents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btained directly from The Watchtower Society, I think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emory, and there was a solicitor I spoke to and I ha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rganise the subpoena of the docum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each of those statements of de Rooy, Bowditch, Al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ere all in support of the prosecution of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COYNE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No other questions? 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Nothing further, your Honour, for Mr Dav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Thank you, Mr Davies.  That concludes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vidence and you are formally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WITNESS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McMILLAN:   Might I also be excused, your Honou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29    J P DAVIES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Yes, certainly.  I'm sorry, Mr McMill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STEWART:   Your Honour, the witness whom I would 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next ordinarily would take some time and, given that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mmitted to have the expert witness of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ciety on Friday, it means that that witness's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ould hang over at least tomorrow and part of Friday may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I think we're travelling well in accor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h our schedule, so we're not troubled by adjourning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f that's what you're ask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That's what I'm suggesting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We'll adjourn until 10 o'clock, Fri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T 3.30PM THE COMMISSION WAS ADJO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RIDAY, 31 JULY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9/07/2015 (149)          15430    J P DAVIES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22:43:00Z</dcterms:created>
  <dc:creator>Sally Hicks</dc:creator>
  <dc:description/>
  <cp:keywords/>
  <dc:language>en-US</dc:language>
  <cp:lastModifiedBy>Sally Hicks</cp:lastModifiedBy>
  <dcterms:modified xsi:type="dcterms:W3CDTF">2015-08-02T22:43:00Z</dcterms:modified>
  <cp:revision>3</cp:revision>
  <dc:subject/>
  <dc:title/>
</cp:coreProperties>
</file>